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pacing w:lineRule="exact" w:line="4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4</w:t>
      </w:r>
      <w:r>
        <w:rPr>
          <w:rFonts w:eastAsia="方正小标宋简体"/>
          <w:sz w:val="44"/>
          <w:szCs w:val="44"/>
        </w:rPr>
        <w:t>度江苏省高等学校</w:t>
      </w:r>
      <w:bookmarkStart w:id="0" w:name="_Hlk95208028"/>
      <w:r>
        <w:rPr>
          <w:rFonts w:eastAsia="方正小标宋简体"/>
          <w:sz w:val="44"/>
          <w:szCs w:val="44"/>
        </w:rPr>
        <w:t>基础科学</w:t>
      </w:r>
    </w:p>
    <w:p>
      <w:pPr>
        <w:pStyle w:val="Normal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（自然科学）</w:t>
      </w:r>
      <w:bookmarkEnd w:id="0"/>
      <w:r>
        <w:rPr>
          <w:rFonts w:eastAsia="方正小标宋简体"/>
          <w:sz w:val="44"/>
          <w:szCs w:val="44"/>
        </w:rPr>
        <w:t>研究面上项目申报限额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spacing w:lineRule="atLeast" w:line="0"/>
        <w:ind w:firstLine="9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地方本科高等学校</w:t>
      </w:r>
    </w:p>
    <w:tbl>
      <w:tblPr>
        <w:tblW w:w="6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3191"/>
      </w:tblGrid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校名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申报限额（项）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师范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苏州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扬州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工业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通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医科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邮电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信息工程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中医药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师范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常州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林业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科技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徐州医科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苏州科技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2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海洋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2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财经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工程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盐城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淮阴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淮阴师范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盐城师范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常熟理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理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常州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晓庄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陵科技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泰州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无锡太湖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大学金陵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东南大学成贤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航空航天大学金城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理工大学紫金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工业大学浦江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审计大学金审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师范大学科文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国矿业大学徐海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苏州大学应用技术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苏州科技大学天平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科技大学苏州理工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通大学杏林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医科大学康达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扬州大学广陵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邮电大学通达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师范大学中北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财经大学红山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大学京江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中医药大学翰林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理工大学泰州科技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师范大学泰州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常州大学怀德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地方本科高等学校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2</w:t>
            </w:r>
          </w:p>
        </w:tc>
      </w:tr>
    </w:tbl>
    <w:p>
      <w:pPr>
        <w:pStyle w:val="Normal"/>
        <w:tabs>
          <w:tab w:val="clear" w:pos="420"/>
          <w:tab w:val="left" w:pos="3790" w:leader="none"/>
        </w:tabs>
        <w:spacing w:lineRule="exact" w:line="500" w:before="46" w:after="0"/>
        <w:ind w:firstLine="9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3790" w:leader="none"/>
        </w:tabs>
        <w:spacing w:lineRule="exact" w:line="500" w:before="46" w:after="0"/>
        <w:ind w:firstLine="9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高职院校</w:t>
      </w:r>
      <w:r>
        <w:rPr>
          <w:rFonts w:eastAsia="黑体"/>
          <w:sz w:val="30"/>
          <w:szCs w:val="30"/>
        </w:rPr>
        <w:tab/>
      </w:r>
    </w:p>
    <w:tbl>
      <w:tblPr>
        <w:tblW w:w="6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141"/>
      </w:tblGrid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学校名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申报限额（项）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京交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京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海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京铁道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无锡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建筑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徐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通职业大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航运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工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食品药品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常州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常州工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常州机电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京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农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农林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农牧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经贸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工业园区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无锡商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工艺美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电子信息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常州纺织服装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无锡工艺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扬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盐城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泰州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健雄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通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医药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卫生健康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常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卫生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无锡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工业园区服务外包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昆山登云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市职业大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沙洲职业工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连云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京机电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3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正德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38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金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百年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硅湖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城乡建设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扬州市职业大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徐州生物工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盐城幼儿师范高等专科学校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其他高职高专院校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Char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13">
    <w:name w:val="纯文本 字符1"/>
    <w:qFormat/>
    <w:rPr>
      <w:rFonts w:ascii="等线" w:hAnsi="等线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20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10:00Z</dcterms:created>
  <dc:creator>ll</dc:creator>
  <dc:description/>
  <dc:language>en-US</dc:language>
  <cp:lastModifiedBy>春暖花开</cp:lastModifiedBy>
  <cp:lastPrinted>2022-02-17T09:08:00Z</cp:lastPrinted>
  <dcterms:modified xsi:type="dcterms:W3CDTF">2024-03-11T07:53:1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42D28D02A48F8B8E8CBAE5A3DFA28_13</vt:lpwstr>
  </property>
  <property fmtid="{D5CDD505-2E9C-101B-9397-08002B2CF9AE}" pid="3" name="KSOProductBuildVer">
    <vt:lpwstr>2052-12.1.0.16388</vt:lpwstr>
  </property>
</Properties>
</file>