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水力学设备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路桥与港航工程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sz w:val="23"/>
          <w:szCs w:val="23"/>
        </w:rPr>
        <w:t>水力学设备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询价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sz w:val="23"/>
          <w:szCs w:val="23"/>
        </w:rPr>
        <w:t>水力学设备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8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四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下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4:00-14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5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下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4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刘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朱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06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十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3:00Z</dcterms:created>
  <dc:creator>walkinnet</dc:creator>
  <dc:description/>
  <cp:keywords/>
  <dc:language>en-US</dc:language>
  <cp:lastModifiedBy>walkinnet</cp:lastModifiedBy>
  <dcterms:modified xsi:type="dcterms:W3CDTF">2014-11-28T01:51:00Z</dcterms:modified>
  <cp:revision>9</cp:revision>
  <dc:subject/>
  <dc:title>电子信息工程学院光纤熔接机项目采购公告</dc:title>
</cp:coreProperties>
</file>