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学生宿舍门厅监控系统接入工程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项目单一来源采购公示 </w:t>
      </w:r>
    </w:p>
    <w:p>
      <w:pPr>
        <w:pStyle w:val="Normal"/>
        <w:widowControl/>
        <w:spacing w:lineRule="auto" w:line="432" w:before="375" w:after="375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pacing w:lineRule="auto" w:line="432"/>
        <w:ind w:firstLine="480"/>
        <w:jc w:val="center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24"/>
            <w:u w:val="single"/>
          </w:rPr>
          <w:t> 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30"/>
            <w:szCs w:val="30"/>
            <w:u w:val="single"/>
          </w:rPr>
          <w:t>附件下载：</w:t>
        </w:r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30"/>
            <w:szCs w:val="30"/>
            <w:u w:val="single"/>
          </w:rPr>
          <w:t>JY20140</w:t>
        </w:r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30"/>
            <w:szCs w:val="30"/>
            <w:u w:val="single"/>
          </w:rPr>
          <w:t>65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30"/>
            <w:szCs w:val="30"/>
            <w:u w:val="single"/>
          </w:rPr>
          <w:t>号单一来源采购理由</w:t>
        </w:r>
      </w:hyperlink>
    </w:p>
    <w:p>
      <w:pPr>
        <w:pStyle w:val="Normal"/>
        <w:widowControl/>
        <w:spacing w:lineRule="auto" w:line="432"/>
        <w:ind w:firstLine="4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300"/>
        <w:ind w:firstLine="4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我部门受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信息化建设与管理办公室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委托，拟对该部门委托的采购编号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JY20140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学生宿舍门厅监控系统接入工程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实施院级集中采购。本部门根据采购人的实际申报情况，拟对该项目采用单一来源采购方式。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供应商为：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南京创成电子科技有限公司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现将采购人的单一来源申请材料进行网上公示（具体材料见上传附件），如有其他供应商对此持有异议，可以自本公示发出之日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个日历天内，携书面材料（加盖公章）与我部门联系，在该期限后提出的申请将不再受理。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联系人：李老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025-86115873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地点：南京市江宁区科学园龙眠大道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弘毅楼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室。 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210032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                                      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-9-5</w:t>
      </w:r>
    </w:p>
    <w:p>
      <w:pPr>
        <w:pStyle w:val="Normal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613085946313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53:00Z</dcterms:created>
  <dc:creator>walkinnet</dc:creator>
  <dc:description/>
  <cp:keywords/>
  <dc:language>en-US</dc:language>
  <cp:lastModifiedBy>walkinnet</cp:lastModifiedBy>
  <dcterms:modified xsi:type="dcterms:W3CDTF">2014-09-05T02:16:00Z</dcterms:modified>
  <cp:revision>1</cp:revision>
  <dc:subject/>
  <dc:title>学生宿舍门厅监控系统接入工程项目单一来源采购公示 </dc:title>
</cp:coreProperties>
</file>