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学区室外自来水阀门更换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工程实施方案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南京交院职业技术学院教学区室外自来水阀门更换工程，为学院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度零星工程项目实施工作，拟对教学区室外自来水阀门进行改造，具体内容如下：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、主要施工范围：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为方便教学区室外室外自来水控制及使用，现需要对水表进行更换，在水表前、后加装阀门、部分砖砌井改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二、主要工作内容：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原水表拆除安装不更换，阀门拆除，水表前后新装阀门，如原水表井加装阀门后，井尺寸不够，需拆除原阀门井新砌阀门井，所有拆除废旧物品清运铲除等。</w:t>
      </w:r>
    </w:p>
    <w:p>
      <w:pPr>
        <w:pStyle w:val="Normal"/>
        <w:widowControl w:val="false"/>
        <w:spacing w:lineRule="exact" w:line="500"/>
        <w:ind w:firstLine="300"/>
        <w:jc w:val="righ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type w:val="nextPage"/>
      <w:pgSz w:w="11906" w:h="16838"/>
      <w:pgMar w:left="1800" w:right="1506" w:gutter="0" w:header="0" w:top="1240" w:footer="0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 3"/>
    <w:next w:val="Style16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i</dc:creator>
  <dc:description/>
  <dc:language>en-US</dc:language>
  <cp:lastModifiedBy>User</cp:lastModifiedBy>
  <dcterms:modified xsi:type="dcterms:W3CDTF">2020-06-28T01:13:2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