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南京交通职业技术学院生活区消防支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改造工程实施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南京交通职业技术学院生活区消防支管改造工程，为学院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度零星工程项目实施工作，根据校园内基础设施现状，拟</w:t>
      </w:r>
      <w:r>
        <w:rPr>
          <w:rFonts w:ascii="宋体" w:hAnsi="宋体" w:cs="宋体"/>
          <w:bCs/>
          <w:sz w:val="28"/>
          <w:szCs w:val="28"/>
          <w:lang w:eastAsia="zh-CN"/>
        </w:rPr>
        <w:t>对学院生活区消防支管进行改造</w:t>
      </w:r>
      <w:r>
        <w:rPr>
          <w:rFonts w:ascii="宋体" w:hAnsi="宋体" w:cs="宋体"/>
          <w:bCs/>
          <w:sz w:val="28"/>
          <w:szCs w:val="28"/>
        </w:rPr>
        <w:t>，具体内容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一、主要施工范围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学院</w:t>
      </w:r>
      <w:r>
        <w:rPr>
          <w:rFonts w:ascii="宋体" w:hAnsi="宋体" w:cs="宋体"/>
          <w:bCs/>
          <w:color w:val="000000"/>
          <w:sz w:val="28"/>
          <w:szCs w:val="28"/>
        </w:rPr>
        <w:t>生活区</w:t>
      </w:r>
      <w:r>
        <w:rPr>
          <w:rFonts w:cs="宋体" w:ascii="宋体" w:hAnsi="宋体"/>
          <w:bCs/>
          <w:color w:val="000000"/>
          <w:sz w:val="28"/>
          <w:szCs w:val="28"/>
        </w:rPr>
        <w:t>(</w:t>
      </w:r>
      <w:r>
        <w:rPr>
          <w:rFonts w:ascii="宋体" w:hAnsi="宋体" w:cs="宋体"/>
          <w:bCs/>
          <w:color w:val="000000"/>
          <w:sz w:val="28"/>
          <w:szCs w:val="28"/>
        </w:rPr>
        <w:t>凌云桥以东</w:t>
      </w:r>
      <w:r>
        <w:rPr>
          <w:rFonts w:cs="宋体" w:ascii="宋体" w:hAnsi="宋体"/>
          <w:bCs/>
          <w:color w:val="000000"/>
          <w:sz w:val="28"/>
          <w:szCs w:val="28"/>
        </w:rPr>
        <w:t>)</w:t>
      </w:r>
      <w:r>
        <w:rPr>
          <w:rFonts w:ascii="宋体" w:hAnsi="宋体" w:cs="宋体"/>
          <w:bCs/>
          <w:color w:val="000000"/>
          <w:sz w:val="28"/>
          <w:szCs w:val="28"/>
        </w:rPr>
        <w:t>地下消防管网漏水比较严重，无法保持消防用水压，经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院方</w:t>
      </w:r>
      <w:r>
        <w:rPr>
          <w:rFonts w:ascii="宋体" w:hAnsi="宋体" w:cs="宋体"/>
          <w:bCs/>
          <w:color w:val="000000"/>
          <w:sz w:val="28"/>
          <w:szCs w:val="28"/>
        </w:rPr>
        <w:t>邀请专业单位现场核查，初步确定因地下管网使用年限已久，需要更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根据委托单位提供的施工内容及</w:t>
      </w:r>
      <w:r>
        <w:rPr>
          <w:rFonts w:ascii="宋体" w:hAnsi="宋体" w:cs="宋体"/>
          <w:bCs/>
          <w:color w:val="000000"/>
          <w:sz w:val="28"/>
          <w:szCs w:val="28"/>
        </w:rPr>
        <w:t>改造方案，提出对生活区地下防支管进行更换，保留消防主管网及生活区楼宇内管网，暂不更换，对所有支管进行整体更换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主要工作内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消火栓钢管：材质、规格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: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镀锌钢管，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DN100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；品牌：友发、华岐、湖光等需甲方确认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焊接法兰阀门：焊接法兰阀门安装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DN100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管道防腐蚀：三油两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管道刷油：管道刷油红丹防锈漆 第一遍；管道刷油红丹防锈漆 第二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管道绝热：泡沫塑料瓦块安装管道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Φ57mm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厚度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30mm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；防潮层保护层安装铝箔管道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低压碳钢焊接法兰：低压碳钢平焊法兰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(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电弧焊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)DN100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，以实际配套为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三通哈夫接：三通哈夫接安装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DN100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砌筑井：砌筑井，尺寸综合考虑，最终以实际为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管沟土方：人工挖土方二类土；地面夯填回填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管道支架：管道支架制作；管道支架安装；手工除锈 一般钢结构轻锈；金属结构一般钢结构刷油红丹防锈漆 第一遍；金属结构一般钢结构刷油红丹防锈漆 第二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套管制作安装：一般穿墙套管制作安装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DN150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拆除井内闸阀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DN100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拆除井内闸阀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DN100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；拆除蝶阀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DN100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拆除路面：拆除路面人工拆除无筋混凝土路面层厚＜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5cm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拆除管道、拆除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余方弃置：废弃料品种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: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余方弃置及垃圾外运；运距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: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投标人自行考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标志牌：管道所在位置做标识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消防管道系统压力试验：消防管道系统原安装管道压力试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管道排查人工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公寓以外原来安装的消防埋地管道人工查漏查走向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消防水泵房流量观测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消防水泵房流量观测人员值班记录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eastAsia="zh-CN"/>
        </w:rPr>
        <w:t>三、</w:t>
      </w:r>
      <w:r>
        <w:rPr>
          <w:rFonts w:ascii="宋体" w:hAnsi="宋体" w:cs="宋体"/>
          <w:bCs/>
          <w:sz w:val="28"/>
          <w:szCs w:val="28"/>
        </w:rPr>
        <w:t>其他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599"/>
        <w:textAlignment w:val="auto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本项目管道品牌为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友发、华岐、湖光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等同档次或高于此档次产品，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所有配件需符合要求满足使用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本次施工需彻底解决相关问题，消防管道</w:t>
      </w:r>
      <w:r>
        <w:rPr>
          <w:rFonts w:ascii="宋体" w:hAnsi="宋体" w:cs="宋体"/>
          <w:sz w:val="28"/>
          <w:szCs w:val="28"/>
          <w:lang w:val="en-US" w:eastAsia="zh-CN"/>
        </w:rPr>
        <w:t>标识与管道所在位置误差在</w:t>
      </w:r>
      <w:r>
        <w:rPr>
          <w:rFonts w:cs="宋体" w:ascii="宋体" w:hAnsi="宋体"/>
          <w:sz w:val="28"/>
          <w:szCs w:val="28"/>
          <w:lang w:val="en-US" w:eastAsia="zh-CN"/>
        </w:rPr>
        <w:t>0.5</w:t>
      </w:r>
      <w:r>
        <w:rPr>
          <w:rFonts w:ascii="宋体" w:hAnsi="宋体" w:cs="宋体"/>
          <w:sz w:val="28"/>
          <w:szCs w:val="28"/>
          <w:lang w:val="en-US" w:eastAsia="zh-CN"/>
        </w:rPr>
        <w:t>～</w:t>
      </w:r>
      <w:r>
        <w:rPr>
          <w:rFonts w:cs="宋体" w:ascii="宋体" w:hAnsi="宋体"/>
          <w:sz w:val="28"/>
          <w:szCs w:val="28"/>
          <w:lang w:val="en-US" w:eastAsia="zh-CN"/>
        </w:rPr>
        <w:t>1m</w:t>
      </w:r>
      <w:r>
        <w:rPr>
          <w:rFonts w:ascii="宋体" w:hAnsi="宋体" w:cs="宋体"/>
          <w:sz w:val="28"/>
          <w:szCs w:val="28"/>
          <w:lang w:val="en-US" w:eastAsia="zh-CN"/>
        </w:rPr>
        <w:t>左右，竣工图由施工单位绘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本方案未详尽之处参照现场环境进行实施，涉及需增加的内容按具体施工合同条款及时办理相关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600" w:right="1506" w:gutter="0" w:header="851" w:top="1440" w:footer="992" w:bottom="1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5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" w:hAnsi="宋体" w:eastAsia="仿宋_GB2312;仿宋" w:cs="宋体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5:19:00Z</dcterms:created>
  <dc:creator>ihi</dc:creator>
  <dc:description/>
  <dc:language>en-US</dc:language>
  <cp:lastModifiedBy>曹元</cp:lastModifiedBy>
  <dcterms:modified xsi:type="dcterms:W3CDTF">2020-10-27T09:26:56Z</dcterms:modified>
  <cp:revision>2</cp:revision>
  <dc:subject/>
  <dc:title>互联网视觉设计综合实训室装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