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  <w:lang w:val="en-US" w:eastAsia="zh-CN"/>
        </w:rPr>
        <w:t>学生公寓</w:t>
      </w:r>
      <w:r>
        <w:rPr>
          <w:rFonts w:ascii="宋体" w:hAnsi="宋体" w:cs="宋体"/>
          <w:b/>
          <w:sz w:val="48"/>
          <w:szCs w:val="48"/>
          <w:lang w:eastAsia="zh-CN"/>
        </w:rPr>
        <w:t>外墙玻璃砖更换工程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  <w:lang w:val="en-US" w:eastAsia="zh-CN"/>
        </w:rPr>
        <w:t>实施</w:t>
      </w:r>
      <w:r>
        <w:rPr>
          <w:rFonts w:ascii="宋体" w:hAnsi="宋体" w:cs="宋体"/>
          <w:b/>
          <w:sz w:val="48"/>
          <w:szCs w:val="48"/>
          <w:lang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南京交院职业技术学院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学生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公寓外墙玻璃砖维修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工程，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为学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年度零星工程项目实施工作，根据校园内基础设施现状，拟对学生公寓外墙玻璃砖进行维修，具体内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一、主要施工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学院内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ABCD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学生公寓外墙玻璃砖，面积约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3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平方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二、主要工作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拆除玻璃砖（保留原窗边框）、垃圾清理外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安装塑钢固定玻璃窗（含连接、固定、密封窗框）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）洞口尺寸具体参照原窗户，单个固定玻璃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不大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1.2m</w:t>
      </w:r>
      <w:r>
        <w:rPr>
          <w:rFonts w:cs="宋体" w:ascii="宋体" w:hAnsi="宋体"/>
          <w:b w:val="false"/>
          <w:bCs/>
          <w:color w:val="000000"/>
          <w:sz w:val="28"/>
          <w:szCs w:val="28"/>
          <w:vertAlign w:val="superscript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（具体样式参考附图）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）内窗框材质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加装铝合金或塑钢固定玻璃内框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具体样式同原窗户外框，品牌：凤铝、忠旺、罗普斯金等同档次或高于此档次产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）玻璃品种、厚度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安全玻璃，钢化夹胶玻璃：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mm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钢化白玻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+0.38pvb+5mm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钢化白玻；品牌：南玻、信义、上海耀皮等同档次或高于此档次产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 xml:space="preserve">、外墙采用双排脚手架或吊篮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附图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5268595" cy="299021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8595" cy="299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/>
              <w:drawing>
                <wp:inline distT="0" distB="0" distL="0" distR="0">
                  <wp:extent cx="5266690" cy="29425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6690" cy="294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1:30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