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供应商参与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　　</w:t>
      </w:r>
    </w:p>
    <w:p>
      <w:pPr>
        <w:pStyle w:val="Normal"/>
        <w:ind w:firstLine="3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本单位将参与贵部门于＿＿月＿＿日开标的编号为＿＿＿＿＿项目＿＿＿＿的投标，已在你部门网站上下载标书，特发函确认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单位名称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联系电话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法人授权代表（投标代表）：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联系电话：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财务负责人：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联系电话：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　　　　　　　　　　　　　　＿＿＿＿＿＿＿（单位公章）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　　　　　　　　　　　　　　　　年　　　月　　　日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　　　　　　　　　　　　　　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传真号码：</w:t>
      </w:r>
      <w:r>
        <w:rPr>
          <w:rFonts w:eastAsia="楷体_GB2312" w:ascii="楷体_GB2312" w:hAnsi="楷体_GB2312"/>
          <w:sz w:val="32"/>
          <w:szCs w:val="32"/>
        </w:rPr>
        <w:t>025-86115873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42:00Z</dcterms:created>
  <dc:creator>马云飞</dc:creator>
  <dc:description/>
  <cp:keywords/>
  <dc:language>en-US</dc:language>
  <cp:lastModifiedBy>walkinnet</cp:lastModifiedBy>
  <dcterms:modified xsi:type="dcterms:W3CDTF">2014-04-24T02:12:00Z</dcterms:modified>
  <cp:revision>6</cp:revision>
  <dc:subject/>
  <dc:title>关于江苏省政府采购中心2007年项目标书停止收费的通知</dc:title>
</cp:coreProperties>
</file>