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  <w:lang w:eastAsia="zh-CN"/>
        </w:rPr>
        <w:t>学生宿舍防盗门更换工程</w:t>
      </w:r>
    </w:p>
    <w:p>
      <w:pPr>
        <w:pStyle w:val="Normal"/>
        <w:spacing w:lineRule="auto" w:line="360"/>
        <w:ind w:firstLine="2891"/>
        <w:jc w:val="both"/>
        <w:rPr>
          <w:rFonts w:ascii="宋体" w:hAnsi="宋体" w:cs="宋体"/>
          <w:b/>
          <w:b/>
          <w:sz w:val="48"/>
          <w:szCs w:val="48"/>
          <w:lang w:eastAsia="zh-CN"/>
        </w:rPr>
      </w:pPr>
      <w:r>
        <w:rPr>
          <w:rFonts w:ascii="宋体" w:hAnsi="宋体" w:cs="宋体"/>
          <w:b/>
          <w:sz w:val="48"/>
          <w:szCs w:val="48"/>
          <w:lang w:val="en-US" w:eastAsia="zh-CN"/>
        </w:rPr>
        <w:t>实施</w:t>
      </w:r>
      <w:r>
        <w:rPr>
          <w:rFonts w:ascii="宋体" w:hAnsi="宋体" w:cs="宋体"/>
          <w:b/>
          <w:sz w:val="48"/>
          <w:szCs w:val="48"/>
          <w:lang w:eastAsia="zh-CN"/>
        </w:rPr>
        <w:t>方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40"/>
        <w:ind w:firstLine="56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南京交院职业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技术学院学生公寓防盗门拆换工程，为学院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020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年度零星工程项目实施工作，根据校园内基础设施现状，拟对学院内学生公寓报修防盗门进行更换，具体内容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一、主要施工范围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0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学院内所有学生公寓已报修损坏的防盗门更换，更换数量暂定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50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樘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56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二、主要工作内容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0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拆除防盗门、集中处置（集中堆放至甲方指定地点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0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防盗门安装（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门代号及洞口尺寸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:EF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栋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0.95*2.7m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；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ABCD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栋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0.95*3m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；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门框或扇外围尺寸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具体尺寸现场实际测量确定）；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0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门框、扇材质</w:t>
      </w: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钢制防盗门，类型、材质及颜色同原（带亮）防盗门，所使用的的材料均符合国家标准要求，钢质防盗门的门框使用的钢板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厚度不应小于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2mm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，门扇的前后面板采用的钢板厚度在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0.8-1mm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之间，门扇内部设有骨架和加强板，并起到一定的防破坏性能，并能达到国家标准要求的防盗级别；品牌：顺通、新佳达、名家等同档次或高于此档次产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0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、门锁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: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采用原门锁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00"/>
        <w:jc w:val="left"/>
        <w:textAlignment w:val="auto"/>
        <w:rPr>
          <w:rFonts w:ascii="宋体" w:hAnsi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顶部采光玻璃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: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浮法平板玻璃</w:t>
      </w:r>
      <w:r>
        <w:rPr>
          <w:rFonts w:cs="宋体" w:ascii="宋体" w:hAnsi="宋体"/>
          <w:b w:val="false"/>
          <w:bCs/>
          <w:color w:val="000000"/>
          <w:sz w:val="28"/>
          <w:szCs w:val="28"/>
          <w:lang w:val="en-US" w:eastAsia="zh-CN"/>
        </w:rPr>
        <w:t>5mm</w:t>
      </w:r>
      <w:r>
        <w:rPr>
          <w:rFonts w:ascii="宋体" w:hAnsi="宋体" w:cs="宋体"/>
          <w:b w:val="false"/>
          <w:bCs/>
          <w:color w:val="000000"/>
          <w:sz w:val="28"/>
          <w:szCs w:val="28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00"/>
        <w:jc w:val="left"/>
        <w:textAlignment w:val="auto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>、修复门洞口：门洞侧边瓷砖恢复，同原瓷砖；门洞侧边乳胶漆恢复，批腻子、刷乳胶漆两遍。</w:t>
      </w:r>
    </w:p>
    <w:sectPr>
      <w:type w:val="nextPage"/>
      <w:pgSz w:w="11906" w:h="16838"/>
      <w:pgMar w:left="1800" w:right="1506" w:gutter="0" w:header="0" w:top="1240" w:footer="0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ihi</dc:creator>
  <dc:description/>
  <dc:language>en-US</dc:language>
  <cp:lastModifiedBy>User</cp:lastModifiedBy>
  <dcterms:modified xsi:type="dcterms:W3CDTF">2020-06-27T01:35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