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图书馆校本资源库书架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项目单一来源采购公示 </w:t>
      </w:r>
    </w:p>
    <w:p>
      <w:pPr>
        <w:pStyle w:val="Normal"/>
        <w:widowControl/>
        <w:spacing w:lineRule="auto" w:line="432" w:before="375" w:after="375"/>
        <w:ind w:firstLine="480"/>
        <w:jc w:val="center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 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附件下载：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JY2014046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号</w:t>
        </w:r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30"/>
            <w:szCs w:val="30"/>
            <w:u w:val="single"/>
          </w:rPr>
          <w:t>单一来源采购理由</w:t>
        </w:r>
      </w:hyperlink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我部门受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图书馆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委托，拟对该部门委托的采购编号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JY201404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图书馆校本资源库书架</w:t>
      </w:r>
      <w:r>
        <w:rPr>
          <w:rFonts w:ascii="宋体;SimSun" w:hAnsi="宋体;SimSun" w:cs="宋体;SimSun"/>
          <w:b/>
          <w:bCs/>
          <w:kern w:val="0"/>
          <w:sz w:val="24"/>
        </w:rPr>
        <w:t>项目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实施院级集中采购。本部门根据采购人的实际申报情况，拟对该项目采用单一来源采购方式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供应商为：江西金虎保险设备集团有限公司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现将采购人的单一来源申请材料进行网上公示（具体材料见上传附件），如有其他供应商对此持有异议，可以自本公示发出之日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个日历天内，携书面材料（加盖公章）与我部门联系，在该期限后提出的申请将不再受理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人：李老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025-86115873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地点：南京市江宁区科学园龙眠大道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弘毅楼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室。 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210032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                                      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-6-13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6061029349052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42:00Z</dcterms:created>
  <dc:creator>walkinnet</dc:creator>
  <dc:description/>
  <cp:keywords/>
  <dc:language>en-US</dc:language>
  <cp:lastModifiedBy>walkinnet</cp:lastModifiedBy>
  <dcterms:modified xsi:type="dcterms:W3CDTF">2014-06-13T00:53:00Z</dcterms:modified>
  <cp:revision>2</cp:revision>
  <dc:subject/>
  <dc:title>图书馆校本资源书架项目单一来源采购公示 </dc:title>
</cp:coreProperties>
</file>