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楼宇外墙粉刷面、真石漆修补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出新工程</w:t>
      </w:r>
      <w:r>
        <w:rPr>
          <w:rFonts w:ascii="宋体" w:hAnsi="宋体" w:cs="宋体"/>
          <w:b/>
          <w:sz w:val="36"/>
          <w:szCs w:val="36"/>
          <w:lang w:val="en-US" w:eastAsia="zh-CN"/>
        </w:rPr>
        <w:t>实施</w:t>
      </w:r>
      <w:r>
        <w:rPr>
          <w:rFonts w:ascii="宋体" w:hAnsi="宋体" w:cs="宋体"/>
          <w:b/>
          <w:sz w:val="36"/>
          <w:szCs w:val="36"/>
          <w:lang w:eastAsia="zh-CN"/>
        </w:rPr>
        <w:t>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00"/>
        <w:ind w:firstLine="560"/>
        <w:jc w:val="left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南京交院职业技术学院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楼宇外墙粉刷面、真石漆修补工程，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为学院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年度零星工程项目实施工作，根据校园内基础设施现状，拟对楼宇外墙粉刷面、真石漆进行修补出新，具体内容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firstLine="560"/>
        <w:jc w:val="left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一、主要施工范围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firstLine="600"/>
        <w:jc w:val="left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楼宇外墙的粉刷面、真石漆起皮、露底、空鼓等部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firstLine="560"/>
        <w:jc w:val="left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二、主要工作内容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firstLine="560"/>
        <w:jc w:val="left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铲除局部起皮及空鼓真石漆、基层清理、刮腻子、涂刷封底、分格、搅匀后喷涂真石漆两遍，涂刷透明罩光面漆两遍、清理场地，新做工作面恢复与原面层色泽基本保持一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506" w:gutter="0" w:header="0" w:top="1240" w:footer="0" w:bottom="11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" w:hAnsi="宋体" w:eastAsia="仿宋_GB2312;仿宋" w:cs="宋体"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ihi</dc:creator>
  <dc:description/>
  <dc:language>en-US</dc:language>
  <cp:lastModifiedBy>User</cp:lastModifiedBy>
  <dcterms:modified xsi:type="dcterms:W3CDTF">2020-06-27T01:47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