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学生公寓</w:t>
      </w:r>
      <w:r>
        <w:rPr>
          <w:rFonts w:cs="宋体;SimSun" w:ascii="宋体;SimSun" w:hAnsi="宋体;SimSun"/>
          <w:b/>
          <w:sz w:val="24"/>
        </w:rPr>
        <w:t>H</w:t>
      </w:r>
      <w:r>
        <w:rPr>
          <w:rFonts w:ascii="宋体;SimSun" w:hAnsi="宋体;SimSun" w:cs="宋体;SimSun"/>
          <w:b/>
          <w:sz w:val="24"/>
        </w:rPr>
        <w:t>楼程控电话系统设备采购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学院物资采购管理办公室拟举办学生公寓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楼程控电话系统设备采购，欢迎符合条件的供应商投标。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346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见采购文件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采购文件，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b/>
          <w:sz w:val="24"/>
        </w:rPr>
        <w:t>二、采购方式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人具备从事该服务的相关资质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投标人近三年在江苏省内有过相关项目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投标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321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开标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开始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地点：学院弘毅楼</w:t>
      </w:r>
      <w:r>
        <w:rPr>
          <w:rFonts w:cs="宋体;SimSun" w:ascii="宋体;SimSun" w:hAnsi="宋体;SimSun"/>
          <w:sz w:val="24"/>
        </w:rPr>
        <w:t>321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联系人：成永付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联系人：龚强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3913928293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文件的询问和索取，请与采购联系人联系（采购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文件（点击下载）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;Arial Unicode MS" w:hAnsi="仿宋_GB2312;Arial Unicode MS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chengyongfu</cp:lastModifiedBy>
  <cp:lastPrinted>2011-06-15T13:50:00Z</cp:lastPrinted>
  <dcterms:modified xsi:type="dcterms:W3CDTF">2013-07-30T06:47:00Z</dcterms:modified>
  <cp:revision>99</cp:revision>
  <dc:subject/>
  <dc:title/>
</cp:coreProperties>
</file>