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食堂燃气报警安装工程实施方案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南京交院职业技术学院食堂燃气报警安装工程，为学院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度零星工程项目实施工作，拟安装食堂燃气报警装置，具体内容如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主要施工范围：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一二期食堂燃气报警已损坏无法使用，根据燃气部门要求需更换设备及线路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主要工作内容：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拆除区域报警控制箱、点型总线制可燃气体探测器及管线；重新安装损坏部分设备及管线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3:5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