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45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/>
        <w:tc>
          <w:tcPr>
            <w:tcW w:w="82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6"/>
                <w:szCs w:val="36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36"/>
                <w:szCs w:val="36"/>
              </w:rPr>
              <w:t>2013-2014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6"/>
                <w:szCs w:val="36"/>
              </w:rPr>
              <w:t xml:space="preserve">学年春、秋季教材采购信息 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学院物资采购管理办公室受教务处的委托就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013-2014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学年春、秋季教学所需的教材进行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>采购，现欢迎符合相关条件的供应商参加投标。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b/>
                <w:b/>
                <w:bCs/>
                <w:color w:val="282828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282828"/>
                <w:kern w:val="0"/>
                <w:sz w:val="32"/>
                <w:szCs w:val="32"/>
              </w:rPr>
              <w:t>一、采购项目名称及编号：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82828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>、采购项目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013-2014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学年春、秋季教材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82828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 xml:space="preserve">、采购编号 </w:t>
            </w:r>
            <w:r>
              <w:rPr>
                <w:rFonts w:cs="宋体;SimSun" w:ascii="宋体;SimSun" w:hAnsi="宋体;SimSun"/>
                <w:color w:val="282828"/>
                <w:kern w:val="0"/>
                <w:sz w:val="32"/>
                <w:szCs w:val="32"/>
              </w:rPr>
              <w:t>JY201216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>号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二、采购具体内容：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详见采购文件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三、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参加投标供应商资质要求：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、具有独立法人资格、有能力提供本次项目采购、并能提供相应的技术及服务，且具有良好的财务状况和商业信誉；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正式注册且具有独立法人资格，经营范围为中文图书及声像出版物，并且有书刊二级批发以上资格的经营单位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;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、遵守有关的国家法律、法规和条例，具备《中华人民共和国政府采购法》和本文件中规定的条件。</w:t>
            </w:r>
          </w:p>
          <w:p>
            <w:pPr>
              <w:pStyle w:val="Normal"/>
              <w:spacing w:lineRule="exact" w:line="440"/>
              <w:ind w:firstLine="703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15"/>
                <w:kern w:val="0"/>
                <w:sz w:val="32"/>
                <w:szCs w:val="32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答疑会信息：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答疑会时间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0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-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分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答疑会地点：弘毅楼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114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widowControl/>
              <w:spacing w:lineRule="exact" w:line="440"/>
              <w:ind w:firstLine="70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五、投标文件接收信息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40"/>
              <w:ind w:left="-4"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接收时间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日上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8:00-9:3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之间。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接收地点：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弘毅楼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223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widowControl/>
              <w:spacing w:lineRule="exact" w:line="440"/>
              <w:ind w:firstLine="70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六、开标有关信息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开标时间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日上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9:30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开标地点：弘毅楼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2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widowControl/>
              <w:spacing w:lineRule="exact" w:line="440"/>
              <w:ind w:firstLine="70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七、本次采购联系事项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联系人：李晓旭 联系电话（传真）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025-86115873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联系地址：南京江宁科学园龙眠大道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号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弘毅楼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3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室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物资采购管理办公室）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邮政编码：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11188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技术咨询人：刘明晶 联系电话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025-86115029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 xml:space="preserve">； 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</w:rPr>
                <w:t>附件：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2"/>
                </w:rPr>
                <w:t>2013-2014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</w:rPr>
                <w:t>学年春、秋季教材采购文件（</w:t>
              </w:r>
            </w:hyperlink>
            <w:hyperlink r:id="rId3">
              <w:r>
                <w:rPr>
                  <w:rStyle w:val="InternetLink"/>
                  <w:rFonts w:ascii="宋体;SimSun" w:hAnsi="宋体;SimSun" w:cs="宋体;SimSun"/>
                  <w:kern w:val="0"/>
                  <w:sz w:val="32"/>
                </w:rPr>
                <w:t>点击下载</w:t>
              </w:r>
            </w:hyperlink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</w:rPr>
                <w:t>）</w:t>
              </w:r>
            </w:hyperlink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                                 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采购办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              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二〇一三年四月三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03081044113763.doc" TargetMode="External"/><Relationship Id="rId3" Type="http://schemas.openxmlformats.org/officeDocument/2006/relationships/hyperlink" Target="http://www.njci.edu.cn/UploadFiles/upload/201203081044113763.doc" TargetMode="External"/><Relationship Id="rId4" Type="http://schemas.openxmlformats.org/officeDocument/2006/relationships/hyperlink" Target="http://www.njci.edu.cn/UploadFiles/upload/201203081044113763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1:13:00Z</dcterms:created>
  <dc:creator>walkinnet</dc:creator>
  <dc:description/>
  <cp:keywords/>
  <dc:language>en-US</dc:language>
  <cp:lastModifiedBy>walkinnet</cp:lastModifiedBy>
  <dcterms:modified xsi:type="dcterms:W3CDTF">2013-04-07T04:02:00Z</dcterms:modified>
  <cp:revision>4</cp:revision>
  <dc:subject/>
  <dc:title>学院2013-2014学年春、秋季教材采购信息 </dc:title>
</cp:coreProperties>
</file>