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多媒体远程监控系统采购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多媒体远程监控系统采购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4025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具备从事上述相关业务能力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开标前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施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91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4-05-07T01:28:00Z</dcterms:modified>
  <cp:revision>112</cp:revision>
  <dc:subject/>
  <dc:title/>
</cp:coreProperties>
</file>