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156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企业对专业人才培养工作测评表</w:t>
      </w:r>
    </w:p>
    <w:p>
      <w:pPr>
        <w:pStyle w:val="Normal"/>
        <w:widowControl/>
        <w:snapToGrid w:val="false"/>
        <w:spacing w:lineRule="atLeast" w:line="240" w:before="156" w:after="156"/>
        <w:ind w:firstLine="525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企业名称：                        系部名称：                      填表人：                      填表日期：</w:t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162"/>
        <w:gridCol w:w="1125"/>
        <w:gridCol w:w="1125"/>
        <w:gridCol w:w="1125"/>
        <w:gridCol w:w="1120"/>
      </w:tblGrid>
      <w:tr>
        <w:trPr>
          <w:trHeight w:val="46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指标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要素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等级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64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建设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设置合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才培养方案适应社会对高技能人才培养要求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动根据市场人才需求变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调整专业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社会人才要求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教师队伍实践能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及时将新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工艺等运用到课堂教学中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教学资源充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管理水平高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开发与建设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程体系设置合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能根据人才质量要求及时调整课程结构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与企业合作积极开发高职专业课程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根据市场人才需求的变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极与企业合作及时开发校本教材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服务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动为企业服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企业保持经常联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帮助企业进行人员培训并积极为企业献计献策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企业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企业比赛裁判、技术推广、科研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能积极下企业锻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企业在技术改造、产品更新等方面提供技术咨询与服务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生质量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遵纪守法，吃苦耐劳，诚实守信，爱岗敬业，团结互助，无私奉献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扎实，胜任岗位工作，接受新知识能力强，能适应企业岗位技术变化的要求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企业技能活动、技术改造、技术革新等工作中，表现出潜在的发展潜力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 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115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南京交通职业技术学院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36:00Z</dcterms:created>
  <dc:creator>news</dc:creator>
  <dc:description/>
  <cp:keywords/>
  <dc:language>en-US</dc:language>
  <cp:lastModifiedBy>微软用户</cp:lastModifiedBy>
  <dcterms:modified xsi:type="dcterms:W3CDTF">2012-11-06T06:21:00Z</dcterms:modified>
  <cp:revision>13</cp:revision>
  <dc:subject/>
  <dc:title>附表2-2：企业对高职院校专业人才培养工作测评指标体系</dc:title>
</cp:coreProperties>
</file>