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rPr>
          <w:szCs w:val="21"/>
          <w:u w:val="single"/>
        </w:rPr>
      </w:pPr>
      <w:r>
        <w:rPr>
          <w:sz w:val="30"/>
          <w:szCs w:val="30"/>
        </w:rPr>
        <w:t>年级、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轨道交通通信信号技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轨道交通机电技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轨道车辆应用技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轨道车辆应用技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uto" w:line="720"/>
        <w:ind w:left="1063" w:firstLine="1400"/>
        <w:rPr/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南京地铁订单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轨道交通机电技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uto" w:line="720"/>
        <w:ind w:left="1063" w:firstLine="1400"/>
        <w:rPr/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中高职分段培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轨道车辆应用技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uto" w:line="720"/>
        <w:ind w:left="1063" w:firstLine="1400"/>
        <w:rPr>
          <w:szCs w:val="21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高职本科分段培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41:00Z</dcterms:created>
  <dc:creator>微软用户</dc:creator>
  <dc:description/>
  <cp:keywords/>
  <dc:language>en-US</dc:language>
  <cp:lastModifiedBy>jly</cp:lastModifiedBy>
  <cp:lastPrinted>2023-06-05T15:36:00Z</cp:lastPrinted>
  <dcterms:modified xsi:type="dcterms:W3CDTF">2023-06-05T07:57:00Z</dcterms:modified>
  <cp:revision>10</cp:revision>
  <dc:subject/>
  <dc:title>教学计划审批表</dc:title>
</cp:coreProperties>
</file>