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程名称：南京交通职业技术学院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度维修改造项目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留学生教室改造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留学生教室改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10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品种和单价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涂料品牌：立邦、天祥、多乐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电器及家具采购另列清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装</w:t>
            </w:r>
            <w:r>
              <w:rPr>
                <w:rFonts w:ascii="宋体" w:hAnsi="宋体" w:cs="宋体"/>
                <w:sz w:val="24"/>
              </w:rPr>
              <w:t>部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部分配线是利用原配管计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部分配管不通按墙面开槽布管计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的配线品牌按远东、上上、江南考虑，配管品牌按中财、联塑、日丰考虑，开关插座按西门子、鸿雁、松下考虑，灯具按欧普，飞利浦、雷士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十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1:02:00Z</cp:lastPrinted>
  <dcterms:modified xsi:type="dcterms:W3CDTF">2017-06-28T07:13:58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