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4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废物资处理清单</w:t>
      </w:r>
    </w:p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9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报价说明：第一次报价为现场踏勘报价。电脑报价为单价，其他物品汇总报价，第二次报价为开标现场报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请密封在信封内签名盖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处理清单见下表。数量以实际现场勘查为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标单位须缴纳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圆履约保证金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23"/>
        <w:gridCol w:w="1923"/>
        <w:gridCol w:w="1923"/>
      </w:tblGrid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废设备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型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价</w:t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实际为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 w:val="24"/>
              </w:rPr>
            </w:pPr>
            <w:r>
              <w:rPr>
                <w:color w:val="FF00FF"/>
              </w:rPr>
              <w:t>摩托车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排球设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篮球架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纬仪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站仪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频信号发生器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磁示波器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color w:val="800080"/>
              </w:rPr>
              <w:t>沥青延度仪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电热鼓风干燥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离心沉淀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沥青冷冻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电动针入度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沥青延伸度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超声波检测仪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摆式摩擦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800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800080"/>
                <w:kern w:val="0"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800080"/>
                <w:sz w:val="24"/>
              </w:rPr>
            </w:pPr>
            <w:r>
              <w:rPr>
                <w:color w:val="800080"/>
              </w:rPr>
              <w:t>电锤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  <w:color w:val="800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0080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800080"/>
              </w:rPr>
              <w:t>电子天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水分测定仪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连排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/>
              <w:t>食堂用品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学生宿舍床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9:00Z</dcterms:created>
  <dc:creator>walkinnet</dc:creator>
  <dc:description/>
  <cp:keywords/>
  <dc:language>en-US</dc:language>
  <cp:lastModifiedBy>Administrator</cp:lastModifiedBy>
  <dcterms:modified xsi:type="dcterms:W3CDTF">2017-03-29T08:31:00Z</dcterms:modified>
  <cp:revision>6</cp:revision>
  <dc:subject/>
  <dc:title>报价说明：第一次报价为现场踏勘报价</dc:title>
</cp:coreProperties>
</file>