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报价说明：第一次报价为现场踏勘报价。第二次报价为开标现场报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请密封在信封内签名盖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处理清单见下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标单位须缴纳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圆履约保证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226"/>
        <w:gridCol w:w="1069"/>
        <w:gridCol w:w="2008"/>
      </w:tblGrid>
      <w:tr>
        <w:trPr>
          <w:trHeight w:val="443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废设备名称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型号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价</w:t>
            </w:r>
          </w:p>
        </w:tc>
      </w:tr>
      <w:tr>
        <w:trPr>
          <w:trHeight w:val="443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机盘管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P-68WAE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抛光机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封头切割机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铣床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矩台平面磨床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钻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式钻床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床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头刨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总价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1:50:00Z</dcterms:created>
  <dc:creator>walkinnet</dc:creator>
  <dc:description/>
  <cp:keywords/>
  <dc:language>en-US</dc:language>
  <cp:lastModifiedBy>chengyongfu</cp:lastModifiedBy>
  <dcterms:modified xsi:type="dcterms:W3CDTF">2014-06-17T05:56:00Z</dcterms:modified>
  <cp:revision>7</cp:revision>
  <dc:subject/>
  <dc:title/>
</cp:coreProperties>
</file>