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8"/>
        </w:rPr>
        <w:t>江苏省教育科学“十二五”规划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8"/>
        </w:rPr>
        <w:t>课题成果鉴定申请表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课题立项编号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100"/>
        <w:rPr>
          <w:sz w:val="24"/>
        </w:rPr>
      </w:pP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7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466"/>
        <w:gridCol w:w="875"/>
        <w:gridCol w:w="805"/>
        <w:gridCol w:w="354"/>
        <w:gridCol w:w="821"/>
        <w:gridCol w:w="1807"/>
      </w:tblGrid>
      <w:tr>
        <w:trPr>
          <w:trHeight w:val="1077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完成时间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19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申请鉴定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鉴定方式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900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172"/>
        <w:gridCol w:w="1758"/>
        <w:gridCol w:w="1823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主要研究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人员姓名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课题研究中所承担的工作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拟提交鉴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定的成果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名称及成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果内容的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简要介绍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1008"/>
        <w:gridCol w:w="1080"/>
        <w:gridCol w:w="1440"/>
        <w:gridCol w:w="2160"/>
        <w:gridCol w:w="2700"/>
      </w:tblGrid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对成果的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sz w:val="24"/>
              </w:rPr>
              <w:t>自我评价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鉴定组组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成人员的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建议名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课题组所在单位意见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3360"/>
              <w:rPr/>
            </w:pPr>
            <w:r>
              <w:rPr/>
              <w:t>单位负责人（签字）：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高校科研处（高教所、教务处）、市规划办（教科院、所）意见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4410"/>
              <w:rPr/>
            </w:pPr>
            <w:r>
              <w:rPr/>
              <w:t>单位负责人（签字）：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省规划办意见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336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336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4620"/>
              <w:rPr/>
            </w:pPr>
            <w:r>
              <w:rPr/>
              <w:t>单位负责人（签字）：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40"/>
        <w:ind w:firstLine="4410"/>
        <w:rPr/>
      </w:pPr>
      <w:r>
        <w:rPr/>
        <w:t>江苏省教育科学规划领导小组办公室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480"/>
    </w:pPr>
    <w:rPr>
      <w:rFonts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6:20:00Z</dcterms:created>
  <dc:creator>xd</dc:creator>
  <dc:description/>
  <cp:keywords/>
  <dc:language>en-US</dc:language>
  <cp:lastModifiedBy>mm</cp:lastModifiedBy>
  <cp:lastPrinted>2004-07-08T16:24:00Z</cp:lastPrinted>
  <dcterms:modified xsi:type="dcterms:W3CDTF">2014-05-26T02:21:00Z</dcterms:modified>
  <cp:revision>6</cp:revision>
  <dc:subject/>
  <dc:title>江苏省教育科学规划</dc:title>
</cp:coreProperties>
</file>