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工程和单价措施项目清单</w: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3"/>
        <w:gridCol w:w="2887"/>
        <w:gridCol w:w="1200"/>
        <w:gridCol w:w="1096"/>
        <w:gridCol w:w="1202"/>
        <w:gridCol w:w="1010"/>
      </w:tblGrid>
      <w:tr>
        <w:trPr>
          <w:trHeight w:val="536" w:hRule="atLeast"/>
        </w:trPr>
        <w:tc>
          <w:tcPr>
            <w:tcW w:w="1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特征描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工程量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8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金额</w:t>
            </w:r>
          </w:p>
        </w:tc>
      </w:tr>
      <w:tr>
        <w:trPr>
          <w:trHeight w:val="536" w:hRule="atLeast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A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安装工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综合单价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价　</w:t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弱电机柜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口交换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格珊吸顶灯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格珊顶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*1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36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照明开关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联单控开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4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孔插座安装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孔插座安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86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线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按图布线含水晶头制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750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插座安装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线插口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70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mm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配线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内穿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R-BV6mm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50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.5mm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配线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内穿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ZR-BV2.5mm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700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配管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PVC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线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600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A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它工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52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窗帘（遮光卷帘）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窗帘（遮光卷帘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9.74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计费</w:t>
            </w:r>
          </w:p>
        </w:tc>
        <w:tc>
          <w:tcPr>
            <w:tcW w:w="3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计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垃圾清运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垃圾清运至业主指定地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>1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572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A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房屋建筑与装饰工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钢龙骨石膏板封门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膏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1.85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钙板吊顶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面烤漆轻钢龙骨，硅钙板尺寸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0mm*600m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48.57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抹灰面油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墙面乳胶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201.12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窗帘盒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窗帘盒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5.0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849"/>
        <w:gridCol w:w="879"/>
        <w:gridCol w:w="983"/>
        <w:gridCol w:w="917"/>
        <w:gridCol w:w="1170"/>
      </w:tblGrid>
      <w:tr>
        <w:trPr>
          <w:trHeight w:val="710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厚钢化玻璃隔断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锈钢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厚钢化玻璃隔断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21.17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木质门带套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品套装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00*2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含五金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樘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英石窗套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英石窗套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2.00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品窗套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成品窗套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32.00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竹、木（复合）地板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木地板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48.19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A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拆除工程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日光灯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日光灯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18.00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吊扇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吊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套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5.00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开木门拆除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开木门拆除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樘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3.00 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砖墙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拆除砖墙，垃圾清运至业主指定地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>21.1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：（元）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21:00Z</dcterms:created>
  <dc:creator>Administrator</dc:creator>
  <dc:description/>
  <cp:keywords/>
  <dc:language>en-US</dc:language>
  <cp:lastModifiedBy>Administrator</cp:lastModifiedBy>
  <dcterms:modified xsi:type="dcterms:W3CDTF">2017-01-04T02:41:00Z</dcterms:modified>
  <cp:revision>15</cp:revision>
  <dc:subject/>
  <dc:title>项目名称</dc:title>
</cp:coreProperties>
</file>