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齐贤楼</w:t>
      </w:r>
      <w:r>
        <w:rPr>
          <w:rFonts w:cs="宋体" w:ascii="宋体" w:hAnsi="宋体"/>
          <w:b/>
          <w:bCs w:val="false"/>
          <w:sz w:val="32"/>
          <w:szCs w:val="32"/>
        </w:rPr>
        <w:t>514</w:t>
      </w:r>
      <w:r>
        <w:rPr>
          <w:rFonts w:ascii="宋体" w:hAnsi="宋体" w:cs="宋体"/>
          <w:b/>
          <w:bCs w:val="false"/>
          <w:sz w:val="32"/>
          <w:szCs w:val="32"/>
        </w:rPr>
        <w:t>、</w:t>
      </w:r>
      <w:r>
        <w:rPr>
          <w:rFonts w:cs="宋体" w:ascii="宋体" w:hAnsi="宋体"/>
          <w:b/>
          <w:bCs w:val="false"/>
          <w:sz w:val="32"/>
          <w:szCs w:val="32"/>
        </w:rPr>
        <w:t>517</w:t>
      </w:r>
      <w:r>
        <w:rPr>
          <w:rFonts w:ascii="宋体" w:hAnsi="宋体" w:cs="宋体"/>
          <w:b/>
          <w:bCs w:val="false"/>
          <w:sz w:val="32"/>
          <w:szCs w:val="32"/>
        </w:rPr>
        <w:t>、</w:t>
      </w:r>
      <w:r>
        <w:rPr>
          <w:rFonts w:cs="宋体" w:ascii="宋体" w:hAnsi="宋体"/>
          <w:b/>
          <w:bCs w:val="false"/>
          <w:sz w:val="32"/>
          <w:szCs w:val="32"/>
        </w:rPr>
        <w:t>519</w:t>
      </w:r>
      <w:r>
        <w:rPr>
          <w:rFonts w:ascii="宋体" w:hAnsi="宋体" w:cs="宋体"/>
          <w:b/>
          <w:bCs w:val="false"/>
          <w:sz w:val="32"/>
          <w:szCs w:val="32"/>
        </w:rPr>
        <w:t>机房装修改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工程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南京</w:t>
      </w:r>
      <w:r>
        <w:rPr>
          <w:rFonts w:ascii="宋体" w:hAnsi="宋体" w:cs="宋体"/>
          <w:bCs/>
          <w:sz w:val="28"/>
          <w:szCs w:val="28"/>
          <w:lang w:eastAsia="zh-CN"/>
        </w:rPr>
        <w:t>交通</w:t>
      </w:r>
      <w:r>
        <w:rPr>
          <w:rFonts w:ascii="宋体" w:hAnsi="宋体" w:cs="宋体"/>
          <w:bCs/>
          <w:sz w:val="28"/>
          <w:szCs w:val="28"/>
        </w:rPr>
        <w:t>职业技术学院</w:t>
      </w:r>
      <w:r>
        <w:rPr>
          <w:rFonts w:cs="宋体" w:ascii="宋体" w:hAnsi="宋体"/>
          <w:bCs/>
          <w:sz w:val="28"/>
          <w:szCs w:val="28"/>
        </w:rPr>
        <w:t>514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517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519</w:t>
      </w:r>
      <w:r>
        <w:rPr>
          <w:rFonts w:ascii="宋体" w:hAnsi="宋体" w:cs="宋体"/>
          <w:bCs/>
          <w:sz w:val="28"/>
          <w:szCs w:val="28"/>
        </w:rPr>
        <w:t>机房装修改造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</w:t>
      </w:r>
      <w:r>
        <w:rPr>
          <w:rFonts w:ascii="宋体" w:hAnsi="宋体" w:cs="宋体"/>
          <w:bCs/>
          <w:color w:val="000000"/>
          <w:sz w:val="28"/>
          <w:szCs w:val="28"/>
        </w:rPr>
        <w:t>零星工程项目实施工作，根据校园内基础设施现状，拟对</w:t>
      </w:r>
      <w:r>
        <w:rPr>
          <w:rFonts w:cs="宋体" w:ascii="宋体" w:hAnsi="宋体"/>
          <w:bCs/>
          <w:color w:val="000000"/>
          <w:sz w:val="28"/>
          <w:szCs w:val="28"/>
        </w:rPr>
        <w:t>514</w:t>
      </w:r>
      <w:r>
        <w:rPr>
          <w:rFonts w:ascii="宋体" w:hAnsi="宋体" w:cs="宋体"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Cs/>
          <w:color w:val="000000"/>
          <w:sz w:val="28"/>
          <w:szCs w:val="28"/>
        </w:rPr>
        <w:t>517</w:t>
      </w:r>
      <w:r>
        <w:rPr>
          <w:rFonts w:ascii="宋体" w:hAnsi="宋体" w:cs="宋体"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Cs/>
          <w:color w:val="000000"/>
          <w:sz w:val="28"/>
          <w:szCs w:val="28"/>
        </w:rPr>
        <w:t>519</w:t>
      </w:r>
      <w:r>
        <w:rPr>
          <w:rFonts w:ascii="宋体" w:hAnsi="宋体" w:cs="宋体"/>
          <w:bCs/>
          <w:color w:val="000000"/>
          <w:sz w:val="28"/>
          <w:szCs w:val="28"/>
        </w:rPr>
        <w:t>机房进行装修改造，具体内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学院</w:t>
      </w:r>
      <w:r>
        <w:rPr>
          <w:rFonts w:cs="宋体" w:ascii="宋体" w:hAnsi="宋体"/>
          <w:bCs/>
          <w:color w:val="000000"/>
          <w:sz w:val="28"/>
          <w:szCs w:val="28"/>
        </w:rPr>
        <w:t>514</w:t>
      </w:r>
      <w:r>
        <w:rPr>
          <w:rFonts w:ascii="宋体" w:hAnsi="宋体" w:cs="宋体"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Cs/>
          <w:color w:val="000000"/>
          <w:sz w:val="28"/>
          <w:szCs w:val="28"/>
        </w:rPr>
        <w:t>517</w:t>
      </w:r>
      <w:r>
        <w:rPr>
          <w:rFonts w:ascii="宋体" w:hAnsi="宋体" w:cs="宋体"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Cs/>
          <w:color w:val="000000"/>
          <w:sz w:val="28"/>
          <w:szCs w:val="28"/>
        </w:rPr>
        <w:t>519</w:t>
      </w:r>
      <w:r>
        <w:rPr>
          <w:rFonts w:ascii="宋体" w:hAnsi="宋体" w:cs="宋体"/>
          <w:bCs/>
          <w:color w:val="000000"/>
          <w:sz w:val="28"/>
          <w:szCs w:val="28"/>
        </w:rPr>
        <w:t>机房装修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改造</w:t>
      </w:r>
      <w:r>
        <w:rPr>
          <w:rFonts w:ascii="宋体" w:hAnsi="宋体" w:cs="宋体"/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主要范围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原有课桌拆除、凳子搬运，静电地板拆除及外运，强化复合地板及踢脚线铺装，金属玻璃隔断安装，配备钢制电脑桌及钢制凳子，穿线管、电源线、配电箱、排插及网线桥架的安装，原有电脑、多媒体设备搬运、复原及调试，墙面乳胶漆出新，遮光窗帘安装，垃圾清运</w:t>
      </w:r>
      <w:r>
        <w:rPr>
          <w:rFonts w:ascii="宋体" w:hAnsi="宋体" w:cs="宋体"/>
          <w:bCs/>
          <w:color w:val="000000"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强化复合地板铺装：要求大于等于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复合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E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级环保标准，提供相关产品参数及证明；品牌：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ARTENS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必美、圣象等同档次或高于此档次产品；中标后提供样品甲方认可后方可供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踢脚线铺装：同地板品牌，颜色样式与地板相匹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金属玻璃隔断安装：零星钢构件制作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(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用锰钢等低合金钢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双层钢化玻璃，玻璃移门轨道安装及拉丝不锈钢面板、柱、梁；外框品牌：凤铝、栋梁、忠旺（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84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系列）；玻璃品牌：南玻、信义、上海耀皮（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钢化白玻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+1.52PVB+1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钢化白玻）等同档次或高于此档次产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钢制电脑桌：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600*600*750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方柱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40*40*1.2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横梁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40*20*1.2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颜色为乳白色；穿空档板厚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0.7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颜色为乳白色；木质台面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E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级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.5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三聚氰胺板；中标后提供样品甲方认可后方可供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钢制凳子：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40*240*425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方管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5*25*1.2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颜色为乳白色；木质台面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E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级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.5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三聚氰胺板；中标后提供样品甲方认可后方可供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电源线：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BV2.5m2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每排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8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台电脑一组线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(3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根，火零地线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)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对应一个空开；品牌：江南、远东、亚光等同档次或高于此档次产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配管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穿线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Ø25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品牌：公元、联塑、中财等同档次或高于此档次产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配电箱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照明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、插座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、电脑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8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（或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）和空调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路空开，均为大于等于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A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总闸应大于等于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63A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并且含有漏电断路保护器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安装方式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崁入式安装及墙面修复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品牌：正泰、施耐德、德力西等同档次或高于此档次产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排插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位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孔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A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线长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.8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米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品牌：公牛、飞利浦、西门子等同档次或高于此档次产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网线及水晶头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六类非屏蔽双绞线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对数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8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芯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交换机直接到主机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品牌：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TP-LinK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绿联、山泽等同档次或高于此档次产品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网线桥架：镀锌桥架，含隔板、盖板、支吊架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地面开槽：地面开槽及修复，宽度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5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5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分别从机柜和配电箱至每台计算机点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静电地板拆除、外运：原有静电地板及支架拆除，拆除的静电地板及配件集中堆运至出学校外或甲方指定地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拆除、外运和复原：原有电脑搬运到指定地点存放；原有课桌拆除、凳子搬运到指定地点；拆除的桌子清运出学校外或甲方指定地点；原有电脑、多媒体设备复原、调试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墙面出新：局部铲除墙面涂料，重新批腻子、刷乳胶漆两遍；乳胶漆品牌为立邦、多乐士、三棵树等同档次或高于此档次产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99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6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遮光窗帘：拆除旧窗帘及轨道、安装铝合金窗帘轨道（双轨道）及遮光窗帘，具体尺寸依据现场窗户尺寸定制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br/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300"/>
        <w:jc w:val="both"/>
        <w:textAlignment w:val="auto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06" w:gutter="0" w:header="851" w:top="1440" w:footer="992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5:19:00Z</dcterms:created>
  <dc:creator>ihi</dc:creator>
  <dc:description/>
  <dc:language>en-US</dc:language>
  <cp:lastModifiedBy>User</cp:lastModifiedBy>
  <dcterms:modified xsi:type="dcterms:W3CDTF">2020-08-03T06:40:59Z</dcterms:modified>
  <cp:revision>2</cp:revision>
  <dc:subject/>
  <dc:title>互联网视觉设计综合实训室装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