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弘毅楼、图书馆低压水箱及感应式小便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改造工程实施方案</w:t>
      </w:r>
    </w:p>
    <w:p>
      <w:pPr>
        <w:pStyle w:val="Normal"/>
        <w:spacing w:lineRule="exact" w:line="58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南京交院职业技术学院弘毅楼、图书馆低压水箱及感应式小便器改造工程，为学院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度零星工程项目实施工作，拟对弘毅楼、图书馆蹲便器及感应式小便器的感应冲水装置进行改造，具体内容如下：</w:t>
      </w:r>
    </w:p>
    <w:p>
      <w:pPr>
        <w:pStyle w:val="Normal"/>
        <w:spacing w:lineRule="exact" w:line="58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一、主要施工范围：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学院弘毅楼、图书馆蹲便器的感应冲水装置更换为低压水箱，感应式小便器更换为手按冲洗阀式小便器。</w:t>
      </w:r>
    </w:p>
    <w:p>
      <w:pPr>
        <w:pStyle w:val="Normal"/>
        <w:spacing w:lineRule="exact" w:line="58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二、主要工作内容：</w:t>
      </w:r>
    </w:p>
    <w:p>
      <w:pPr>
        <w:pStyle w:val="Normal"/>
        <w:spacing w:lineRule="exact" w:line="58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低压水箱</w:t>
      </w:r>
      <w:r>
        <w:rPr>
          <w:rFonts w:ascii="宋体" w:hAnsi="宋体" w:cs="宋体"/>
          <w:bCs/>
          <w:sz w:val="28"/>
          <w:szCs w:val="28"/>
        </w:rPr>
        <w:t>更换改造：拆除原冲洗感应装置及冲洗管、新装冲洗管、新装节水型低压水箱、修补蹲坑的冲洗管地坪、补齐地砖、排水立管防水封堵、所有拆除废旧物品清运铲除。</w:t>
      </w:r>
    </w:p>
    <w:p>
      <w:pPr>
        <w:pStyle w:val="Normal"/>
        <w:spacing w:lineRule="exact" w:line="58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感应式小便器更换改造：拆除原感应式小便器、冲洗阀及管道、新装成套墙排式小便器（手按冲洗阀）、排水管防水封堵、所有拆除废旧物品清运。</w:t>
      </w:r>
    </w:p>
    <w:p>
      <w:pPr>
        <w:pStyle w:val="Normal"/>
        <w:widowControl w:val="false"/>
        <w:spacing w:lineRule="exact" w:line="520"/>
        <w:ind w:firstLine="420"/>
        <w:jc w:val="righ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sectPr>
      <w:type w:val="nextPage"/>
      <w:pgSz w:w="11906" w:h="16838"/>
      <w:pgMar w:left="1800" w:right="1306" w:gutter="0" w:header="0" w:top="1240" w:footer="0" w:bottom="1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next w:val="Style16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eastAsia="仿宋_GB2312;仿宋" w:cs="宋体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hi</dc:creator>
  <dc:description/>
  <dc:language>en-US</dc:language>
  <cp:lastModifiedBy>User</cp:lastModifiedBy>
  <dcterms:modified xsi:type="dcterms:W3CDTF">2020-06-27T03:49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