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附件二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hyperlink r:id="rId2">
        <w:r>
          <w:rPr>
            <w:rStyle w:val="InternetLink"/>
            <w:rFonts w:eastAsia="仿宋_GB2312;微软雅黑" w:cs="宋体;SimSun" w:ascii="仿宋_GB2312;微软雅黑" w:hAnsi="仿宋_GB2312;微软雅黑"/>
            <w:color w:val="141414"/>
            <w:kern w:val="0"/>
            <w:sz w:val="32"/>
            <w:szCs w:val="32"/>
          </w:rPr>
          <w:t>2015</w:t>
        </w:r>
        <w:r>
          <w:rPr>
            <w:rStyle w:val="InternetLink"/>
            <w:rFonts w:ascii="仿宋_GB2312;微软雅黑" w:hAnsi="仿宋_GB2312;微软雅黑" w:cs="宋体;SimSun" w:eastAsia="仿宋_GB2312;微软雅黑"/>
            <w:color w:val="141414"/>
            <w:kern w:val="0"/>
            <w:sz w:val="32"/>
            <w:szCs w:val="32"/>
          </w:rPr>
          <w:t>年江苏省高等职业院校技能大赛竞赛项目表</w:t>
        </w:r>
      </w:hyperlink>
    </w:p>
    <w:tbl>
      <w:tblPr>
        <w:tblW w:w="92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18"/>
        <w:gridCol w:w="2700"/>
        <w:gridCol w:w="2340"/>
        <w:gridCol w:w="1882"/>
      </w:tblGrid>
      <w:tr>
        <w:trPr>
          <w:trHeight w:val="6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kern w:val="0"/>
                <w:szCs w:val="21"/>
              </w:rPr>
              <w:t>赛项</w:t>
            </w:r>
            <w:r>
              <w:rPr>
                <w:rFonts w:ascii="仿宋_GB2312;微软雅黑" w:hAnsi="仿宋_GB2312;微软雅黑" w:eastAsia="仿宋_GB2312;微软雅黑"/>
                <w:b/>
                <w:bCs/>
                <w:strike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竞赛项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承办院校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承办院校联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及联系电话</w:t>
            </w:r>
          </w:p>
        </w:tc>
      </w:tr>
      <w:tr>
        <w:trPr>
          <w:trHeight w:val="387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Jsgz150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财经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  <w:t>会计技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江苏财经职业技术学院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王丹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0517—83858200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13770488200</w:t>
            </w:r>
          </w:p>
        </w:tc>
      </w:tr>
      <w:tr>
        <w:trPr>
          <w:trHeight w:val="405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Jsgz150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30"/>
              <w:jc w:val="left"/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  <w:t>银行综合业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141414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141414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Jsgz150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  <w:t>市场营销技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  <w:t>无锡商业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欧阳乔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0510—83231535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13915329006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Jsgz150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  <w:t>现代物流作业方案设计与实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南京工业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秦殿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25—8586421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645188388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kern w:val="0"/>
                <w:szCs w:val="21"/>
              </w:rPr>
              <w:t>Jsgz</w:t>
            </w: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  <w:t>150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材料与能源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风光互补发电系统安装调试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南京工业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丁龙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25—8586405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951886218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  <w:t>sgz150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制造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自动化生产线安装与调试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常州机电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蒋庆斌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9—86331091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915092550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07</w:t>
            </w:r>
          </w:p>
        </w:tc>
        <w:tc>
          <w:tcPr>
            <w:tcW w:w="12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电子信息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电子产品设计及制作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南京信息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于宝明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25—8584219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8951690298</w:t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08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计算机网络应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江苏经贸职业技术学院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裴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25—5271073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913336896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09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信息安全管理与评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0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动漫设计及制作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常州信息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 xml:space="preserve">吴青萍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</w:rPr>
              <w:t>0519—8633819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</w:rPr>
              <w:t>15061996366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1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物联网技术应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无锡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刘全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0—8183875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5995237724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2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移动互联技术应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无锡科技职业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赵航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0—</w:t>
            </w:r>
            <w:r>
              <w:rPr>
                <w:rFonts w:eastAsia="仿宋_GB2312;微软雅黑" w:ascii="仿宋_GB2312;微软雅黑" w:hAnsi="仿宋_GB2312;微软雅黑"/>
              </w:rPr>
              <w:t>8534556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8961759108</w:t>
            </w:r>
          </w:p>
        </w:tc>
      </w:tr>
      <w:tr>
        <w:trPr>
          <w:trHeight w:val="7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文化教育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英语口语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苏州工业园区软件与服务外包职业学院</w:t>
            </w:r>
          </w:p>
        </w:tc>
        <w:tc>
          <w:tcPr>
            <w:tcW w:w="1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陈素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2—6293260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013815741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4</w:t>
            </w:r>
          </w:p>
        </w:tc>
        <w:tc>
          <w:tcPr>
            <w:tcW w:w="1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交通运输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汽车检测与维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南京交通职业技术学院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文爱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25—8611507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851729539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5</w:t>
            </w:r>
          </w:p>
        </w:tc>
        <w:tc>
          <w:tcPr>
            <w:tcW w:w="1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汽车营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6</w:t>
            </w:r>
          </w:p>
        </w:tc>
        <w:tc>
          <w:tcPr>
            <w:tcW w:w="12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农林牧渔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园林景观设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江苏农林职业技术学院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陈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1—8729203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812365848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7</w:t>
            </w:r>
          </w:p>
        </w:tc>
        <w:tc>
          <w:tcPr>
            <w:tcW w:w="1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30"/>
              <w:jc w:val="left"/>
              <w:rPr>
                <w:rFonts w:ascii="仿宋_GB2312;微软雅黑" w:hAnsi="仿宋_GB2312;微软雅黑" w:eastAsia="仿宋_GB2312;微软雅黑" w:cs="宋体;SimSun"/>
                <w:color w:val="141414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植物组织培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141414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141414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Cs w:val="21"/>
              </w:rPr>
              <w:t>sgz151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  <w:t>土建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FF0000"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  <w:t>工程造价技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  <w:t>江苏建筑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  <w:t>丁维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Cs w:val="21"/>
              </w:rPr>
              <w:t>05168399607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kern w:val="0"/>
                <w:szCs w:val="21"/>
              </w:rPr>
              <w:t>13852030638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19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生化与药品</w:t>
            </w:r>
            <w:r>
              <w:rPr>
                <w:rFonts w:ascii="仿宋_GB2312;微软雅黑" w:hAnsi="仿宋_GB2312;微软雅黑" w:eastAsia="仿宋_GB2312;微软雅黑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化工生产技术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常州工程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薛叙明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9—8633204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813579556</w:t>
            </w:r>
          </w:p>
        </w:tc>
      </w:tr>
      <w:tr>
        <w:trPr>
          <w:trHeight w:val="3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J</w:t>
            </w: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sgz152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扬州工业职业技术学院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沈发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0514—8743316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  <w:t>13813196107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/>
          <w:color w:val="000000"/>
          <w:kern w:val="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kern w:val="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ve.edu.cn/upload/20110118012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9:00Z</dcterms:created>
  <dc:creator>lenovo</dc:creator>
  <dc:description/>
  <cp:keywords/>
  <dc:language>en-US</dc:language>
  <cp:lastModifiedBy>Administrator</cp:lastModifiedBy>
  <dcterms:modified xsi:type="dcterms:W3CDTF">2015-03-27T02:50:00Z</dcterms:modified>
  <cp:revision>2</cp:revision>
  <dc:subject/>
  <dc:title>附件二：</dc:title>
</cp:coreProperties>
</file>